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jc w:val="both"/>
        <w:rPr/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32"/>
          <w:lang w:val="de-DE"/>
        </w:rPr>
        <w:t>Vereinigung zur Förderung des</w:t>
      </w:r>
    </w:p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ind w:left="720" w:hanging="720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b/>
          <w:sz w:val="32"/>
          <w:lang w:val="de-DE"/>
        </w:rPr>
        <w:tab/>
        <w:t>Deutschen Brandschutzes e. V.</w:t>
      </w:r>
    </w:p>
    <w:p>
      <w:pPr>
        <w:pStyle w:val="Normal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Referat 8</w:t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Der Vorsitzende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57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 xml:space="preserve">Ltd. Branddirektor   </w:t>
      </w:r>
    </w:p>
    <w:p>
      <w:pPr>
        <w:pStyle w:val="Normal"/>
        <w:ind w:firstLine="2880"/>
        <w:jc w:val="both"/>
        <w:rPr>
          <w:rFonts w:ascii="Arial Narrow" w:hAnsi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de-DE"/>
        </w:rPr>
        <w:tab/>
        <w:tab/>
        <w:tab/>
        <w:tab/>
      </w:r>
      <w:r>
        <w:rPr>
          <w:rFonts w:cs="Arial Narrow" w:ascii="Arial Narrow" w:hAnsi="Arial Narrow"/>
          <w:b/>
          <w:lang w:val="de-DE"/>
        </w:rPr>
        <w:t>Dipl.-Ing. D. Hagebölling</w:t>
      </w:r>
    </w:p>
    <w:p>
      <w:pPr>
        <w:pStyle w:val="Normal"/>
        <w:ind w:left="2160" w:firstLine="360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c/o</w:t>
        <w:tab/>
        <w:t>Feuerwehr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Brandwacht 1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44894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Tel.: 0234/9254 500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Fax: 0234/9254 555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tum</w:t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fldChar w:fldCharType="begin"/>
      </w:r>
      <w:r>
        <w:rPr>
          <w:rFonts w:cs="Arial Narrow" w:ascii="Arial Narrow" w:hAnsi="Arial Narrow"/>
          <w:lang w:val="de-DE"/>
        </w:rPr>
        <w:instrText xml:space="preserve"> DATE \@"dd.MM.yy" </w:instrText>
      </w:r>
      <w:r>
        <w:rPr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lang w:val="de-DE"/>
        </w:rPr>
        <w:t>29.07.26</w:t>
      </w:r>
      <w:r>
        <w:rPr>
          <w:rFonts w:cs="Arial Narrow" w:ascii="Arial Narrow" w:hAnsi="Arial Narrow"/>
          <w:lang w:val="de-DE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Mitteilung des Ref. 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Heading1"/>
        <w:rPr/>
      </w:pPr>
      <w:r>
        <w:rPr/>
        <w:t>Unbeabsichtigtes Schließen von Atemluftflaschen bei Preßluftatmern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elmäßig wird das Referat 8 darüber informiert, dass es bei Übungen in engen Räumen zu einem unbeabsichtigten Schließen der Atemluftflaschen bei Preßluftatmern kommt, welches dann zu Verunsicherungen bei Einsatzkräften führ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Simulationen haben ergeben, dass sich tatsächlich unbemerkt die Öffnungsventile schließen können, wenn beim Passieren von engen Stellen die Ventilräder, z. B. entlang einer Wand durch Reibvorgänge, gedreht werd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In diesem Zusammenhang wird darauf hingewiesen, dass Atemluftflaschen vor dem Einsatz fast bis zum Anschlag geöffent werden sollen, um das o. a. Risiko zu minimier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rüber hinaus ist anzumerken, dass schon seit Jahren geprüfte Ventilbauarten auf dem Markt erhältlich sind, die konstruktiv bedingt unbeabsichtigte Drehbewegungen verhindern.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1:00Z</dcterms:created>
  <dc:creator>18-15</dc:creator>
  <dc:description/>
  <dc:language>en-US</dc:language>
  <cp:lastModifiedBy>ESMG</cp:lastModifiedBy>
  <cp:lastPrinted>2003-06-03T13:34:00Z</cp:lastPrinted>
  <dcterms:modified xsi:type="dcterms:W3CDTF">2003-06-04T09:01:00Z</dcterms:modified>
  <cp:revision>2</cp:revision>
  <dc:subject/>
  <dc:title/>
</cp:coreProperties>
</file>