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Brandmeister Stampe, Firefighter Tarver</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Seit dem Unfall von Brandmeister Stampe und dessen bisher und seither beispiellose  Aufarbeitung eines Atemschutzunfalles hat sich viel getan: Der Rettungstrupp heißt jetzt Sicherheitstrupp, in der FWDV7 ist ein Notfalltraining und eine zusätzliche Funkverbindung vorgeschrieben und es gibt viele Feuerwehren, die sich auf den kommenden Atemschutznotfall vorbereiten. Ob es was geholfen hat, können wir nur erahnen, da es immer noch keine bundesweite Statistik darüber gib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aher sind die meisten Konzepte auch bislang Theorie. Berichte über eine tatsächliche Rettung eines verunfallten Atemschutzgeräteträgers durch den Sicherheitstrupp sind sehr rar. In den USA hat sich jetzt ein Fall ereignet, der durch dessen gründliche Aufarbeitung auch hier Aufmerksamkeit verdient. Die Feuerwehr Phoenix, die als besonders progressiv gilt (und nicht weil sie besonders ausgefallene Fahrzeuge beschafft) hat Anfang der 90er Jahre ein Sicherheitstruppkonzept eingeführt, welches hauptsächlich aus einer bereitgestellten Löschfahrzeugbesatzung und einer speziellen Ausbildung bestan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m 21.März 2001 wurde dieses Konzept auf die Probe gestellt. Bei einem Brand in einem Supermarkt wurde die Besatzung von Engine 14 dazu eingesetzt, den noch mit Menschen gefüllten Supermarkt zu evakuieren. Nach Abschluss dieser Maßnahme entschied sich der Fahrzeugführer aufgrund der Brandausbreitung für einen sofortigen Rückzug. Firefighter Brett Tarver und sein Partner hatten sich jedoch von der vorgenommenen Schlauchleitung entfernt, verirrten und trennten sich im Bereich der Fleischtheke, im hinteren Teil des Supermark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leichzeitig beendete der Einsatzleiter den Innenangriff und wählte eine defensive Strategie in Form eines Außenangriffes, alle Einheiten wurden aus dem Gebäude gerufen. In dieser Situation meldete Tarver, dass er sich im hinteren Teil des Supermarktes verirrt habe und Hilfe benötigt. Parallel zur Wiederaufnahme des Innenangriffes wurden zwei bereitstehende Fahrzeugbesatzungen (8 FA!) sofort eingesetzt, weitere folgten. Nach 10 Minuten war Brett Tarver gefunden, aber erst nach weiteren 43 Minuten konnte der 125kg schwere Firefighter (mit Ausrüstung) gerettet werden. Er verstarb an einer Kohlenmonoxidvergiftung.  Bei der Rettung erlitt ein weiterer FA einen Herzinfarkt, wurde aber vor Ort erfolgreich wiederbelebt.  12 zur Rettung eingesetzte FA setzten weitere Notrufe ab.</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ch diesem augenscheinlichen Versagen des Konzeptes zur Rettung verunfallter Atemschutzgeräteträger wurde das Konzept überarbeitet. Das neue Konzept wurde in einer Übungsreihe überprüft: In einer Bowling-Bahn, einer Bar und einem  Restaurant wurde die Lage vom 21.März simuliert. Ein Angriffstrupp ist mit einer Schlauchleitung 30m tief in das Gebäude vorgedrungen, ein hilfsbedürftiger FA bei Bewusstsein am Strahlrohr, ein bewusstloser FA mit aktiviertem Notsignalgeber 10m von der Schlauchleitung entfernt. Es gab nur ein paar Hindernisse, die Atemschutzmasken waren verklebt, ließen aber noch eine bedingte Sicht z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iese Übungslagen wurden von 269 Fahrzeugbesatzungen, das entspricht 1144 Feuerwehrangehörigen, durchlaufen und die Ergebnisse protokolliert:  </w:t>
      </w:r>
    </w:p>
    <w:p>
      <w:pPr>
        <w:pStyle w:val="Normal"/>
        <w:numPr>
          <w:ilvl w:val="0"/>
          <w:numId w:val="2"/>
        </w:numPr>
        <w:tabs>
          <w:tab w:val="clear" w:pos="708"/>
          <w:tab w:val="left" w:pos="180" w:leader="none"/>
        </w:tabs>
        <w:spacing w:lineRule="auto" w:line="360"/>
        <w:ind w:left="360" w:hanging="360"/>
        <w:jc w:val="both"/>
        <w:rPr>
          <w:rFonts w:ascii="Arial" w:hAnsi="Arial" w:cs="Arial"/>
        </w:rPr>
      </w:pPr>
      <w:r>
        <w:rPr>
          <w:rFonts w:cs="Arial" w:ascii="Arial" w:hAnsi="Arial"/>
        </w:rPr>
        <w:t>Der Atemluftvorrat war im Durchschnitt nach 16,5 bis 18,5 verbraucht.</w:t>
      </w:r>
    </w:p>
    <w:p>
      <w:pPr>
        <w:pStyle w:val="Normal"/>
        <w:numPr>
          <w:ilvl w:val="0"/>
          <w:numId w:val="2"/>
        </w:numPr>
        <w:tabs>
          <w:tab w:val="clear" w:pos="708"/>
          <w:tab w:val="left" w:pos="360" w:leader="none"/>
        </w:tabs>
        <w:spacing w:lineRule="auto" w:line="360"/>
        <w:ind w:left="360" w:hanging="360"/>
        <w:jc w:val="both"/>
        <w:rPr>
          <w:rFonts w:ascii="Arial" w:hAnsi="Arial" w:cs="Arial"/>
        </w:rPr>
      </w:pPr>
      <w:r>
        <w:rPr>
          <w:rFonts w:cs="Arial" w:ascii="Arial" w:hAnsi="Arial"/>
        </w:rPr>
        <w:t>Es dauerte gut 5 Minuten, den ersten FA zu finden</w:t>
      </w:r>
    </w:p>
    <w:p>
      <w:pPr>
        <w:pStyle w:val="Normal"/>
        <w:numPr>
          <w:ilvl w:val="0"/>
          <w:numId w:val="2"/>
        </w:numPr>
        <w:tabs>
          <w:tab w:val="clear" w:pos="708"/>
          <w:tab w:val="left" w:pos="360" w:leader="none"/>
        </w:tabs>
        <w:spacing w:lineRule="auto" w:line="360"/>
        <w:ind w:left="360" w:hanging="360"/>
        <w:jc w:val="both"/>
        <w:rPr>
          <w:rFonts w:ascii="Arial" w:hAnsi="Arial" w:cs="Arial"/>
        </w:rPr>
      </w:pPr>
      <w:r>
        <w:rPr>
          <w:rFonts w:cs="Arial" w:ascii="Arial" w:hAnsi="Arial"/>
        </w:rPr>
        <w:t>Es dauerte 22 Minuten, beide FA mit Atemluft zu versorgen und zu retten</w:t>
      </w:r>
    </w:p>
    <w:p>
      <w:pPr>
        <w:pStyle w:val="Normal"/>
        <w:numPr>
          <w:ilvl w:val="0"/>
          <w:numId w:val="2"/>
        </w:numPr>
        <w:tabs>
          <w:tab w:val="clear" w:pos="708"/>
          <w:tab w:val="left" w:pos="360" w:leader="none"/>
        </w:tabs>
        <w:spacing w:lineRule="auto" w:line="360"/>
        <w:ind w:left="360" w:hanging="360"/>
        <w:jc w:val="both"/>
        <w:rPr/>
      </w:pPr>
      <w:r>
        <w:rPr>
          <w:rFonts w:cs="Arial" w:ascii="Arial" w:hAnsi="Arial"/>
        </w:rPr>
        <w:t xml:space="preserve">Für die Rettung waren 12 FA notwendig (Die zwölf FA teilten sich auf in einen Abschnittsleiter mit Assistenten, einem Suchteam bestehend aus 6 FA und einem Transportteam bestehend aus 4 FA) </w:t>
      </w:r>
    </w:p>
    <w:p>
      <w:pPr>
        <w:pStyle w:val="Normal"/>
        <w:numPr>
          <w:ilvl w:val="0"/>
          <w:numId w:val="2"/>
        </w:numPr>
        <w:tabs>
          <w:tab w:val="clear" w:pos="708"/>
          <w:tab w:val="left" w:pos="360" w:leader="none"/>
        </w:tabs>
        <w:spacing w:lineRule="auto" w:line="360"/>
        <w:ind w:left="360" w:hanging="360"/>
        <w:jc w:val="both"/>
        <w:rPr>
          <w:rFonts w:ascii="Arial" w:hAnsi="Arial" w:cs="Arial"/>
        </w:rPr>
      </w:pPr>
      <w:r>
        <w:rPr>
          <w:rFonts w:cs="Arial" w:ascii="Arial" w:hAnsi="Arial"/>
        </w:rPr>
        <w:t>Einer von fünf Rettern kann selber zum Problem werden (Bei 20% der FA musste der Rückzug aufgrund der Restdruckwarnung angetreten werd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ese Ergebnisse sollte uns veranlassen unsere Konzepte zu überdenken. Dabei muss aber folgendes berücksichtigt werden.</w:t>
      </w:r>
    </w:p>
    <w:p>
      <w:pPr>
        <w:pStyle w:val="Normal"/>
        <w:numPr>
          <w:ilvl w:val="0"/>
          <w:numId w:val="1"/>
        </w:numPr>
        <w:tabs>
          <w:tab w:val="clear" w:pos="708"/>
          <w:tab w:val="left" w:pos="540" w:leader="none"/>
        </w:tabs>
        <w:spacing w:lineRule="auto" w:line="360"/>
        <w:ind w:left="540" w:hanging="540"/>
        <w:jc w:val="both"/>
        <w:rPr>
          <w:rFonts w:ascii="Arial" w:hAnsi="Arial" w:cs="Arial"/>
        </w:rPr>
      </w:pPr>
      <w:r>
        <w:rPr>
          <w:rFonts w:cs="Arial" w:ascii="Arial" w:hAnsi="Arial"/>
        </w:rPr>
        <w:t>Der nach FWDV 7 bereitzustellende Sicherheitstrupp ist nur der Tropfen auf den heißen Stein bei einem realen Atemschutznotfall. Es müssen zusätzliche taktische Reserven vorbeugend bereitgestellt werden.</w:t>
      </w:r>
    </w:p>
    <w:p>
      <w:pPr>
        <w:pStyle w:val="Normal"/>
        <w:numPr>
          <w:ilvl w:val="0"/>
          <w:numId w:val="1"/>
        </w:numPr>
        <w:tabs>
          <w:tab w:val="clear" w:pos="708"/>
          <w:tab w:val="left" w:pos="540" w:leader="none"/>
        </w:tabs>
        <w:spacing w:lineRule="auto" w:line="360"/>
        <w:ind w:left="540" w:hanging="540"/>
        <w:jc w:val="both"/>
        <w:rPr>
          <w:rFonts w:ascii="Arial" w:hAnsi="Arial" w:cs="Arial"/>
        </w:rPr>
      </w:pPr>
      <w:r>
        <w:rPr>
          <w:rFonts w:cs="Arial" w:ascii="Arial" w:hAnsi="Arial"/>
        </w:rPr>
        <w:t>Die Rettung eines verunfallten Atemschutzgeräteträgers erfordert einen eigenen Einsatzabschnitt mit einer geeigneten Führungskraft.</w:t>
      </w:r>
    </w:p>
    <w:p>
      <w:pPr>
        <w:pStyle w:val="Normal"/>
        <w:numPr>
          <w:ilvl w:val="0"/>
          <w:numId w:val="1"/>
        </w:numPr>
        <w:tabs>
          <w:tab w:val="clear" w:pos="708"/>
          <w:tab w:val="left" w:pos="540" w:leader="none"/>
        </w:tabs>
        <w:spacing w:lineRule="auto" w:line="360"/>
        <w:ind w:left="540" w:hanging="540"/>
        <w:jc w:val="both"/>
        <w:rPr/>
      </w:pPr>
      <w:r>
        <w:rPr>
          <w:rFonts w:cs="Arial" w:ascii="Arial" w:hAnsi="Arial"/>
        </w:rPr>
        <w:t xml:space="preserve">Es müssen bei einem realen Atemschutznotfall weitere Einsatzkräfte für die Sicherheit der Sicherheitstrupps nachgefordert werden. </w:t>
      </w:r>
    </w:p>
    <w:p>
      <w:pPr>
        <w:pStyle w:val="Normal"/>
        <w:numPr>
          <w:ilvl w:val="0"/>
          <w:numId w:val="1"/>
        </w:numPr>
        <w:tabs>
          <w:tab w:val="clear" w:pos="708"/>
          <w:tab w:val="left" w:pos="540" w:leader="none"/>
        </w:tabs>
        <w:spacing w:lineRule="auto" w:line="360"/>
        <w:ind w:left="540" w:hanging="540"/>
        <w:jc w:val="both"/>
        <w:rPr>
          <w:rFonts w:ascii="Arial" w:hAnsi="Arial" w:cs="Arial"/>
        </w:rPr>
      </w:pPr>
      <w:r>
        <w:rPr>
          <w:rFonts w:cs="Arial" w:ascii="Arial" w:hAnsi="Arial"/>
        </w:rPr>
        <w:t xml:space="preserve">Das Konzept darf nicht zu komplex werden, da ansonsten der Ausbildungsaufwand zu groß wird. (Eine von mehreren Lösungen dafür finden sie unter </w:t>
      </w:r>
      <w:hyperlink r:id="rId2">
        <w:r>
          <w:rPr>
            <w:rStyle w:val="InternetLink"/>
            <w:rFonts w:cs="Arial" w:ascii="Arial" w:hAnsi="Arial"/>
          </w:rPr>
          <w:t>www.atemschutzunfaelle.de</w:t>
        </w:r>
      </w:hyperlink>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ssen sie auf sich auf!</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headerReference w:type="default" r:id="rId3"/>
      <w:footerReference w:type="default" r:id="rId4"/>
      <w:type w:val="nextPage"/>
      <w:pgSz w:w="11906" w:h="16838"/>
      <w:pgMar w:left="1418" w:right="1418" w:gutter="0" w:header="709"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Kolumne in FM 7/04 von Jan Südmersen</w:t>
    </w:r>
  </w:p>
  <w:p>
    <w:pPr>
      <w:pStyle w:val="Normal"/>
      <w:rPr>
        <w:rFonts w:ascii="Arial" w:hAnsi="Arial" w:cs="Arial"/>
      </w:rPr>
    </w:pPr>
    <w:r>
      <w:rPr>
        <w:rFonts w:cs="Arial" w:ascii="Arial" w:hAnsi="Arial"/>
      </w:rPr>
      <w:t>Quelle: Fire Engineering 12/03</w:t>
      <w:tab/>
      <w:tab/>
      <w:tab/>
      <w:tab/>
      <w:tab/>
      <w:tab/>
      <w:t xml:space="preserve">        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p>
    <w:pPr>
      <w:pStyle w:val="Normal"/>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40"/>
        <w:szCs w:val="40"/>
      </w:rPr>
    </w:pPr>
    <w:r>
      <w:rPr>
        <w:rFonts w:cs="Arial" w:ascii="Arial" w:hAnsi="Arial"/>
        <w:b/>
        <w:sz w:val="40"/>
        <w:szCs w:val="40"/>
      </w:rPr>
      <w:t>Kolumne im Feuerwehr-Magazin 7/04</w:t>
    </w:r>
  </w:p>
  <w:p>
    <w:pPr>
      <w:pStyle w:val="Header"/>
      <w:jc w:val="center"/>
      <w:rPr/>
    </w:pPr>
    <w:r>
      <w:rPr>
        <w:rFonts w:cs="Arial" w:ascii="Arial" w:hAnsi="Arial"/>
        <w:sz w:val="32"/>
        <w:szCs w:val="32"/>
      </w:rPr>
      <w:t>von Jan Südmers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607"/>
      </w:pPr>
      <w:rPr>
        <w:rFonts w:ascii="Symbol" w:hAnsi="Symbol" w:cs="Symbol" w:hint="default"/>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emschutzunfaelle.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0:09:00Z</dcterms:created>
  <dc:creator>Feuerwehr Osnabrück</dc:creator>
  <dc:description/>
  <dc:language>en-US</dc:language>
  <cp:lastModifiedBy> </cp:lastModifiedBy>
  <dcterms:modified xsi:type="dcterms:W3CDTF">2004-07-02T10:10:00Z</dcterms:modified>
  <cp:revision>3</cp:revision>
  <dc:subject/>
  <dc:title>Routine töt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8536578</vt:r8>
  </property>
  <property fmtid="{D5CDD505-2E9C-101B-9397-08002B2CF9AE}" pid="3" name="_AuthorEmail">
    <vt:lpwstr>jansued@onlinehome.de</vt:lpwstr>
  </property>
  <property fmtid="{D5CDD505-2E9C-101B-9397-08002B2CF9AE}" pid="4" name="_AuthorEmailDisplayName">
    <vt:lpwstr>Jan Südmersen</vt:lpwstr>
  </property>
  <property fmtid="{D5CDD505-2E9C-101B-9397-08002B2CF9AE}" pid="5" name="_EmailSubject">
    <vt:lpwstr>Kommentar</vt:lpwstr>
  </property>
  <property fmtid="{D5CDD505-2E9C-101B-9397-08002B2CF9AE}" pid="6" name="_ReviewingToolsShownOnce">
    <vt:lpwstr/>
  </property>
</Properties>
</file>