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ragebogen zur Belastungsübung für Atemschutzgeräteträger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t der Durchführung der Belastungsübung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1. Fragen zur Orientierungsstrecke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- Länge der Orientierungsstrecke (in Metern)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nzahl der Ebenen der Orientierungsstreck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Querschnitt des Gitterkäfigs (in Quadratmetern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egehbarkeit der Strecke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ind w:left="1065" w:right="-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ecke, die aufrecht begehbar ist (in Metern)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ind w:left="10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ecke, die nur kriechend begehbar ist (in Metern)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ind w:left="106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2. Bedingungen in der Orientierungsstrecke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Zutreffendes bitte ausfüllen!)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erdunklung/ Nebel (ja/nein)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gulierbarkeit der Temperatur möglich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Umgebungstemperatur (in °C)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 Temperaturerhöhung über gesamte Orientierungsstrecke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Temperatur(in °C)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- Temperaturerhöhung über eine Länge von (in Metern):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Temperatur (in °C): 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Geräuscheinspielung/ Lärm (ja/ nein): 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420" w:leader="none"/>
          <w:tab w:val="left" w:pos="61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3. Anzulegende Schutzausrüstung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Zutreffende Antwort mit einem „ja“ kennzeichnen!)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mplette dicke Brandschutzüberbekleidung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icke Einsatzjacke und dünne Einsatzhos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icke Überhose und dünne Einsatzjacke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dünne Einsatzjacke und dünne Einsatzhos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Flammschutzhaub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onstige Varianten (Beschreibung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4. Mitzuführende Ausrüstung (z.B. Feuerwehrleine, Handscheinwerfer, Axt,…)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5pt" to="462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9pt" to="462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5. Abzuleistendes Programm in der Orientierungsstrecke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(Zutreffende Antworten bitte ausfüllen!)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nur Streckendurchgang</w:t>
        <w:tab/>
        <w:tab/>
        <w:tab/>
        <w:t>Anzahl der Streckendurchgäng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ersonenrettung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ewicht der Übungspuppe (in Kilogramm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  <w:tab w:val="left" w:pos="6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zu bewältigende Strecke mit der Übungspuppe (in Metern)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iehen eines Schlauches/ Vornehmen eines Rohres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eerer Schlauch:</w:t>
        <w:tab/>
        <w:tab/>
        <w:tab/>
        <w:t>Gewicht (in Kilogramm):</w:t>
      </w:r>
    </w:p>
    <w:p>
      <w:pPr>
        <w:pStyle w:val="Normal"/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über Strecke von (in Metern):</w:t>
      </w:r>
    </w:p>
    <w:p>
      <w:pPr>
        <w:pStyle w:val="Normal"/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ssergefüllter Schlauch:</w:t>
        <w:tab/>
        <w:t>Gewicht (in Kilogramm):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über Strecke von (in Metern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andgefüllter Schlauch:</w:t>
        <w:tab/>
        <w:tab/>
        <w:t>Gewicht (in Kilogramm):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über Strecke von (in Metern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unkverkehr (ja/ nein)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bschrauben eines Flansches (ja/ nein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161925</wp:posOffset>
                </wp:positionV>
                <wp:extent cx="436308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2.75pt" to="464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Sonstige Tätigkeiten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6. Zu absolvierende Arbeitsmessgeräte/ Vorprogramm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aufband ( Strecke in Metern, Geschwindigkeit in km/h, Steigung in %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Endlosleiter (in Metern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Fahrradergometer (in Watt über x Minuten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epper (in Watt über x Minuten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rmergometer (in Watt über x Minuten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Hammer (in Watt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chlauchturmlaufen (Höhe in Metern, Anzahl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2.1pt" to="462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- Sonstiges: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7. Zwischenfälle in den vergangenen Jahren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24"/>
        <w:gridCol w:w="2853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t des Zwischenfall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zahl der Zwischenfäll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ahr der Zwischenfälle</w:t>
            </w:r>
          </w:p>
        </w:tc>
      </w:tr>
      <w:tr>
        <w:trPr>
          <w:trHeight w:val="33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ftvorrat für Belastungsübung nicht ausreichend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Übung wegen Erschöpfung abgebroche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islaufproblem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zbeschwerden (z.B. Herzinfarkt, Kammerflimmern, Vorhofflimmern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212090</wp:posOffset>
                </wp:positionV>
                <wp:extent cx="29629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6.7pt" to="470.8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554990</wp:posOffset>
                </wp:positionV>
                <wp:extent cx="5939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3.7pt" to="471.2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97890</wp:posOffset>
                </wp:positionV>
                <wp:extent cx="59397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0.7pt" to="471.25pt,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onstige Zwischenfälle (mit Jahresangab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Abweichende Durchführungsvariant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d von jeder Aufsichtsperson der Belastungsübung exakt die gleiche Übung von den Teilnehmern abverlang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ja, nei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ei „nein“ bitte wenn möglich einen weiteren Fragebogen für die abweichende Durchführung der Belastungsübung ausfüllen!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32:00Z</dcterms:created>
  <dc:creator>Martin Uhl</dc:creator>
  <dc:description/>
  <cp:keywords/>
  <dc:language>en-US</dc:language>
  <cp:lastModifiedBy>Martin Uhl</cp:lastModifiedBy>
  <cp:lastPrinted>2012-03-07T10:12:00Z</cp:lastPrinted>
  <dcterms:modified xsi:type="dcterms:W3CDTF">2012-03-22T08:44:00Z</dcterms:modified>
  <cp:revision>14</cp:revision>
  <dc:subject/>
  <dc:title>Fragebogen zur Belastungsübung</dc:title>
</cp:coreProperties>
</file>