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it-IT"/>
        </w:rPr>
      </w:pPr>
      <w:r>
        <w:rPr>
          <w:lang w:val="it-IT"/>
        </w:rPr>
        <w:t>Ulrich Cimolino</w:t>
        <w:tab/>
        <w:tab/>
        <w:tab/>
        <w:tab/>
        <w:tab/>
        <w:tab/>
        <w:tab/>
        <w:t>03.06.03</w:t>
      </w:r>
    </w:p>
    <w:p>
      <w:pPr>
        <w:pStyle w:val="Normal"/>
        <w:rPr/>
      </w:pPr>
      <w:r>
        <w:rPr>
          <w:rFonts w:cs="Arial" w:ascii="Arial" w:hAnsi="Arial"/>
          <w:sz w:val="24"/>
          <w:lang w:val="it-IT"/>
        </w:rPr>
        <w:t xml:space="preserve">Dipl.-Ing. </w:t>
      </w:r>
      <w:r>
        <w:rPr>
          <w:rFonts w:cs="Arial" w:ascii="Arial" w:hAnsi="Arial"/>
          <w:sz w:val="24"/>
        </w:rPr>
        <w:t>Sicherheitstechnik</w:t>
      </w:r>
    </w:p>
    <w:p>
      <w:pPr>
        <w:pStyle w:val="Normal"/>
        <w:rPr>
          <w:rFonts w:ascii="Arial" w:hAnsi="Arial" w:cs="Arial"/>
          <w:sz w:val="24"/>
        </w:rPr>
      </w:pPr>
      <w:r>
        <w:rPr>
          <w:rFonts w:cs="Arial" w:ascii="Arial" w:hAnsi="Arial"/>
          <w:sz w:val="24"/>
        </w:rPr>
        <w:t>OBR, Abteilungsleiter Technik</w:t>
      </w:r>
    </w:p>
    <w:p>
      <w:pPr>
        <w:pStyle w:val="Normal"/>
        <w:rPr>
          <w:rFonts w:ascii="Arial" w:hAnsi="Arial" w:cs="Arial"/>
          <w:sz w:val="24"/>
        </w:rPr>
      </w:pPr>
      <w:r>
        <w:rPr>
          <w:rFonts w:cs="Arial" w:ascii="Arial" w:hAnsi="Arial"/>
          <w:sz w:val="24"/>
        </w:rPr>
        <w:t>Amt 37/4</w:t>
      </w:r>
    </w:p>
    <w:p>
      <w:pPr>
        <w:pStyle w:val="Normal"/>
        <w:rPr>
          <w:rFonts w:ascii="Arial" w:hAnsi="Arial" w:cs="Arial"/>
          <w:sz w:val="24"/>
        </w:rPr>
      </w:pPr>
      <w:r>
        <w:rPr>
          <w:rFonts w:cs="Arial" w:ascii="Arial" w:hAnsi="Arial"/>
          <w:sz w:val="24"/>
        </w:rPr>
        <w:t>40200 Düsseldor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Kurzprotokoll zur heutigen Einspruchsberatung der VDE 0132 (Brandbekämpfung in elektrischen Anlagen) bei der K 213 des DKE (dt. Kommission für Elektro-Technik) im Gebäude der VDE in FF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K 213 im DKE wurde vom Unterzeichner mittels einer Powerpoint-Präsentation (wurde Dr. Irmgrund für das Protokoll übergeben) und in der folgenden ca. zweistündigen Diskussion geschildert, daß</w:t>
      </w:r>
    </w:p>
    <w:p>
      <w:pPr>
        <w:pStyle w:val="Normal"/>
        <w:numPr>
          <w:ilvl w:val="0"/>
          <w:numId w:val="4"/>
        </w:numPr>
        <w:rPr>
          <w:rFonts w:ascii="Arial" w:hAnsi="Arial" w:cs="Arial"/>
          <w:sz w:val="24"/>
        </w:rPr>
      </w:pPr>
      <w:r>
        <w:rPr>
          <w:rFonts w:cs="Arial" w:ascii="Arial" w:hAnsi="Arial"/>
          <w:sz w:val="24"/>
        </w:rPr>
        <w:t>es eine Vielzahl von (auch elektrischen) Gefahren gibt, die ein weitaus größeres Risiko darstellen, als (ein bisher noch nicht dokumentierter!) Unfall der ursächlich auf den elektrischen Durchschlag im Innenangriff bei Niederspannungsanlagen zurückzuführen wäre.</w:t>
      </w:r>
    </w:p>
    <w:p>
      <w:pPr>
        <w:pStyle w:val="Normal"/>
        <w:numPr>
          <w:ilvl w:val="0"/>
          <w:numId w:val="4"/>
        </w:numPr>
        <w:rPr/>
      </w:pPr>
      <w:r>
        <w:rPr>
          <w:rFonts w:cs="Arial" w:ascii="Arial" w:hAnsi="Arial"/>
          <w:sz w:val="24"/>
        </w:rPr>
        <w:t>es ein signifikant höheres Risiko ist, mit einem (elektrisch) ”geprüften” CM-Rohr durch einen damit nur sehr schlecht zu beherrschenden Flash-Over o.ä. (vgl. Einsatzbericht Untergrombach, RIEHL, Brandschutz 04/2003) verletzt zu werden, als an einem ”ungeprüften” Hohlstrahlrohr einen elektr. Durchschlag zu erleiden.</w:t>
      </w:r>
    </w:p>
    <w:p>
      <w:pPr>
        <w:pStyle w:val="Normal"/>
        <w:numPr>
          <w:ilvl w:val="0"/>
          <w:numId w:val="4"/>
        </w:numPr>
        <w:rPr>
          <w:rFonts w:ascii="Arial" w:hAnsi="Arial" w:cs="Arial"/>
          <w:sz w:val="24"/>
        </w:rPr>
      </w:pPr>
      <w:r>
        <w:rPr>
          <w:rFonts w:cs="Arial" w:ascii="Arial" w:hAnsi="Arial"/>
          <w:sz w:val="24"/>
        </w:rPr>
        <w:t>es im Einsatz unmöglich ist, vorgeschriebene Mindestabstände einzuhalten, weil die Sichtbedingungen dies häufig nicht zulassen (vgl. z.B. MAURER, Unfallkommission Stampe bzw. Brandschutz 6/97).</w:t>
      </w:r>
    </w:p>
    <w:p>
      <w:pPr>
        <w:pStyle w:val="Normal"/>
        <w:numPr>
          <w:ilvl w:val="0"/>
          <w:numId w:val="4"/>
        </w:numPr>
        <w:rPr>
          <w:rFonts w:ascii="Arial" w:hAnsi="Arial" w:cs="Arial"/>
          <w:sz w:val="24"/>
        </w:rPr>
      </w:pPr>
      <w:r>
        <w:rPr>
          <w:rFonts w:cs="Arial" w:ascii="Arial" w:hAnsi="Arial"/>
          <w:sz w:val="24"/>
        </w:rPr>
        <w:t>Druckschwankungen nur beschränkt kontrollierbar sind und damit laufend Verstöße gegen Druckvorgaben zu erwarten sind. (Druckstöße lassen sich z.B. auch bei Beschränkung des Pumpendrucks nicht ausschließen.)</w:t>
      </w:r>
    </w:p>
    <w:p>
      <w:pPr>
        <w:pStyle w:val="Normal"/>
        <w:numPr>
          <w:ilvl w:val="0"/>
          <w:numId w:val="4"/>
        </w:numPr>
        <w:rPr>
          <w:rFonts w:ascii="Arial" w:hAnsi="Arial" w:cs="Arial"/>
          <w:sz w:val="24"/>
        </w:rPr>
      </w:pPr>
      <w:r>
        <w:rPr>
          <w:rFonts w:cs="Arial" w:ascii="Arial" w:hAnsi="Arial"/>
          <w:sz w:val="24"/>
        </w:rPr>
        <w:t>die Durchsetzbarkeit einer elektrischen Prüfung im europäischen Normgebungsverfahren für Strahlrohre nach bisherigen Kenntnissen aus den einschlägigen Gremien auszuschließen ist. Es gibt in keinem einzigen Land außerhalb Deutschlands trotz teils erheblich unsicherer elektrischer Installationen vergleichbare Prüfungen bzw. auch nur Berichte zum angenommenen Bezugsrisiko. (Nach Auffassung der DKE ist dies aber kein Hindernis für eine dt. Norm, ein Handelshemmnis wird ausdrücklich nicht gesehen, da ja jeder Hersteller seine Geräte entsprechend prüfen lassen könnte.)</w:t>
      </w:r>
    </w:p>
    <w:p>
      <w:pPr>
        <w:pStyle w:val="Normal"/>
        <w:numPr>
          <w:ilvl w:val="0"/>
          <w:numId w:val="4"/>
        </w:numPr>
        <w:rPr>
          <w:rFonts w:ascii="Arial" w:hAnsi="Arial" w:cs="Arial"/>
          <w:sz w:val="24"/>
        </w:rPr>
      </w:pPr>
      <w:r>
        <w:rPr>
          <w:rFonts w:cs="Arial" w:ascii="Arial" w:hAnsi="Arial"/>
          <w:sz w:val="24"/>
        </w:rPr>
        <w:t>nebenbei die Kosten der Prüfung in keinem Verhältnis zum bisherigen Ergebnis stehen. (Mitglieder der DKE haben selbst das bisherige Verfahren als ”nicht für HSR geeignet” eingestuf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teils sehr emotionaler Diskussion ist damit aus Sicht des Unterzeichners folgendes festzuhalte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Das DKE besteht weiterhin auf einer geeigneten elektrischen Durchschlagsprüfung von Strahlrohren bzw. allen anderen Löschmittelapplikatoren (egal welcher Form und unabhängig davon, ob die bisherige Prüfung (für Hohlstrahlrohre) überhaupt geeignet ist).</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s bleibt nach Auffassung des DKE die Verpflichtung des FNFW, dort die DIN 14367 (Hohlstrahlrohre) so zu überarbeiten, daß eine (wie auch immer geartete) Prüfung auf elektrischen Durchschlag gegeben ist. Unterstützung hierbei wird nach wie vor angeboten, sei aber bisher nicht abgerufen worden. (Das sieht im übrigen der AK Hohlstrahlrohre (zur DIN 14367) nach dessen Berichten ”etwas” anders. Die DIN 14367 sah in der zuletzt beschlossenen Fassung deshalb auch ausdrücklich keine Prüfung mehr vor.)</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s ist Verpflichtung JEDES Sachverständigen bzw. sachverständigen Angehörigen der Feuerwehren die Grundsätze sicherheitsrelevanten Handels nach außen zu tragen. (Diesem trägt der Unterzeichner hiermit Rechnung.)</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Jede Führungskraft insbesondere jeder Leiter einer Feuerwehr muß sich rechtlich absichern, indem er eine (bzw. mehrere) Gefahrenbewertung(-en) für seine Mitarbeiter durchführt. Nach Auffassung des DKE ist eine Prüfung hier für die Anwendung der Strahlrohre hilfreich.</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Die VDE 0132 gibt Strahlrohrdimensionen, Druckbereich und Anwendungsentfernungen sowie Löschmitteleinschränkungen beim unbedenklichen Einsatz in der Brandbekämpfung in bzw. von elektrischen Anlagen vor. An diesen wird grundsätzlich festgehal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Ergebn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s führt bei jetziger Rechts- und Vorschriftenlage automatisch zu folgendem (höhere Drücke am Rohr als die derzeitigen Prüfdrücke von 5 bar erhöhen entweder die Abstände wie genannt oder verbieten die Anwendung grundsätzlich, wenn nicht (mehr) genannt, außer es werden in einer noch zu schaffenden künftigen Prüfung andere Werte (Druck, Abstände) geprüft):</w:t>
      </w:r>
    </w:p>
    <w:p>
      <w:pPr>
        <w:pStyle w:val="Normal"/>
        <w:numPr>
          <w:ilvl w:val="0"/>
          <w:numId w:val="2"/>
        </w:numPr>
        <w:rPr>
          <w:rFonts w:ascii="Arial" w:hAnsi="Arial" w:cs="Arial"/>
          <w:sz w:val="24"/>
        </w:rPr>
      </w:pPr>
      <w:r>
        <w:rPr>
          <w:rFonts w:cs="Arial" w:ascii="Arial" w:hAnsi="Arial"/>
          <w:sz w:val="24"/>
        </w:rPr>
        <w:t>Faktisches Verbot des Innenangriffs bei Sicht unter 1 m (weil Entfernung nicht bestimmt werden kann) für SÄMTLICHE Rohre, d.h.:</w:t>
      </w:r>
    </w:p>
    <w:p>
      <w:pPr>
        <w:pStyle w:val="Normal"/>
        <w:numPr>
          <w:ilvl w:val="0"/>
          <w:numId w:val="4"/>
        </w:numPr>
        <w:ind w:left="720" w:hanging="360"/>
        <w:rPr>
          <w:rFonts w:ascii="Arial" w:hAnsi="Arial" w:cs="Arial"/>
          <w:sz w:val="24"/>
        </w:rPr>
      </w:pPr>
      <w:r>
        <w:rPr>
          <w:rFonts w:cs="Arial" w:ascii="Arial" w:hAnsi="Arial"/>
          <w:sz w:val="24"/>
        </w:rPr>
        <w:t>CM-Rohre,</w:t>
      </w:r>
    </w:p>
    <w:p>
      <w:pPr>
        <w:pStyle w:val="Normal"/>
        <w:numPr>
          <w:ilvl w:val="0"/>
          <w:numId w:val="4"/>
        </w:numPr>
        <w:ind w:left="720" w:hanging="360"/>
        <w:rPr>
          <w:rFonts w:ascii="Arial" w:hAnsi="Arial" w:cs="Arial"/>
          <w:sz w:val="24"/>
        </w:rPr>
      </w:pPr>
      <w:r>
        <w:rPr>
          <w:rFonts w:cs="Arial" w:ascii="Arial" w:hAnsi="Arial"/>
          <w:sz w:val="24"/>
        </w:rPr>
        <w:t>geprüfte” HSR (nach dafür in der heutigen Diskussion auch von Mitgliedern der DKE als ”ungeeignet” für HSR bezeichneten Prüfverfahren!)</w:t>
      </w:r>
    </w:p>
    <w:p>
      <w:pPr>
        <w:pStyle w:val="Normal"/>
        <w:numPr>
          <w:ilvl w:val="0"/>
          <w:numId w:val="4"/>
        </w:numPr>
        <w:ind w:left="720" w:hanging="360"/>
        <w:rPr>
          <w:rFonts w:ascii="Arial" w:hAnsi="Arial" w:cs="Arial"/>
          <w:sz w:val="24"/>
        </w:rPr>
      </w:pPr>
      <w:r>
        <w:rPr>
          <w:rFonts w:cs="Arial" w:ascii="Arial" w:hAnsi="Arial"/>
          <w:sz w:val="24"/>
        </w:rPr>
        <w:t>sowie sonstige Rohre die nach der CM-Norm gegen elektr. Durchschlag ”geprüft” wurden.</w:t>
      </w:r>
    </w:p>
    <w:p>
      <w:pPr>
        <w:pStyle w:val="Normal"/>
        <w:numPr>
          <w:ilvl w:val="0"/>
          <w:numId w:val="2"/>
        </w:numPr>
        <w:rPr>
          <w:rFonts w:ascii="Arial" w:hAnsi="Arial" w:cs="Arial"/>
          <w:sz w:val="24"/>
        </w:rPr>
      </w:pPr>
      <w:r>
        <w:rPr>
          <w:rFonts w:cs="Arial" w:ascii="Arial" w:hAnsi="Arial"/>
          <w:sz w:val="24"/>
        </w:rPr>
        <w:t>Faktisches Anwendungsverbot im Löschangriff bei Anwesenheit elektrischer Anlagen (also praktisch IMMER in und an Gebäuden, bis nicht das EVU erfolgreich tätig war!), wenn nicht SICHER die 5 Regeln (Abschalten, Vor Wiedereinschalten sichern, Spannungsfreiheit feststellen, Erden und Kurzschließen, benachbarte unter Spannung stehende Teile abdecken oder abschranken) beachtet werden können, (weil nicht geprüft) für:</w:t>
      </w:r>
    </w:p>
    <w:p>
      <w:pPr>
        <w:pStyle w:val="Normal"/>
        <w:numPr>
          <w:ilvl w:val="0"/>
          <w:numId w:val="4"/>
        </w:numPr>
        <w:ind w:left="720" w:hanging="360"/>
        <w:rPr>
          <w:rFonts w:ascii="Arial" w:hAnsi="Arial" w:cs="Arial"/>
          <w:sz w:val="24"/>
        </w:rPr>
      </w:pPr>
      <w:r>
        <w:rPr>
          <w:rFonts w:cs="Arial" w:ascii="Arial" w:hAnsi="Arial"/>
          <w:sz w:val="24"/>
        </w:rPr>
        <w:t>ungeprüfte HSR (dazu zählen so gut wie alle älteren Fabrikate, auch die ”Sonderrohre” auf den meisten Schnellangriffseinrichtungen!)</w:t>
      </w:r>
    </w:p>
    <w:p>
      <w:pPr>
        <w:pStyle w:val="Normal"/>
        <w:numPr>
          <w:ilvl w:val="0"/>
          <w:numId w:val="4"/>
        </w:numPr>
        <w:ind w:left="720" w:hanging="360"/>
        <w:rPr>
          <w:rFonts w:ascii="Arial" w:hAnsi="Arial" w:cs="Arial"/>
          <w:sz w:val="24"/>
        </w:rPr>
      </w:pPr>
      <w:r>
        <w:rPr>
          <w:rFonts w:cs="Arial" w:ascii="Arial" w:hAnsi="Arial"/>
          <w:sz w:val="24"/>
        </w:rPr>
        <w:t>Hochdruckrohre (weil auch ungeprüft!)</w:t>
      </w:r>
    </w:p>
    <w:p>
      <w:pPr>
        <w:pStyle w:val="Normal"/>
        <w:numPr>
          <w:ilvl w:val="0"/>
          <w:numId w:val="4"/>
        </w:numPr>
        <w:ind w:left="720" w:hanging="360"/>
        <w:rPr>
          <w:rFonts w:ascii="Arial" w:hAnsi="Arial" w:cs="Arial"/>
          <w:sz w:val="24"/>
        </w:rPr>
      </w:pPr>
      <w:r>
        <w:rPr>
          <w:rFonts w:cs="Arial" w:ascii="Arial" w:hAnsi="Arial"/>
          <w:sz w:val="24"/>
        </w:rPr>
        <w:t>HSR an ortsfesten Löschanlagen nach DIN EN 671 (auch nicht geprüft!). (Das bedeutet damit automatisch in der Praxis das Verbot der Anwendung dieser Anlagen durch Laien, weil die weder die VDE 0132 noch die taktischen Regeln kennen.)</w:t>
      </w:r>
    </w:p>
    <w:p>
      <w:pPr>
        <w:pStyle w:val="Normal"/>
        <w:numPr>
          <w:ilvl w:val="0"/>
          <w:numId w:val="4"/>
        </w:numPr>
        <w:ind w:left="720" w:hanging="360"/>
        <w:rPr>
          <w:rFonts w:ascii="Arial" w:hAnsi="Arial" w:cs="Arial"/>
          <w:sz w:val="24"/>
        </w:rPr>
      </w:pPr>
      <w:r>
        <w:rPr>
          <w:rFonts w:cs="Arial" w:ascii="Arial" w:hAnsi="Arial"/>
          <w:sz w:val="24"/>
        </w:rPr>
        <w:t>JEDE Form der Anwendung von Löschschaum, also auch CAFS/DLS! (Hinweis: Schaum ist nach VDE 0132 in elektrischen Anlagen grundsätzlich verboten!)</w:t>
      </w:r>
    </w:p>
    <w:p>
      <w:pPr>
        <w:pStyle w:val="Normal"/>
        <w:numPr>
          <w:ilvl w:val="0"/>
          <w:numId w:val="2"/>
        </w:numPr>
        <w:rPr>
          <w:rFonts w:ascii="Arial" w:hAnsi="Arial" w:cs="Arial"/>
          <w:sz w:val="24"/>
        </w:rPr>
      </w:pPr>
      <w:r>
        <w:rPr>
          <w:rFonts w:cs="Arial" w:ascii="Arial" w:hAnsi="Arial"/>
          <w:sz w:val="24"/>
        </w:rPr>
        <w:t>Netzmittel (z.B. ClassA) wird zunächst wie Wasser betrachtet, da die Luft zwischen den Tröpfchen isolieren würde, eventuelle Leitfähigkeitsänderungen (die es im übrigen signifikant eh nicht gibt, vgl. Dr. DE VRIES) spielen dann keine Rolle mehr. Es kommt damit auch hier auf das Strahlrohr (geprüft oder ungeprüft) an. SOLANGE es nicht zur Ausbildung von Schaumschichten kommt! (Es kann mit jedem Strahlrohr zur Bildung von sehr wässrigem Schwerschaum kommen, dies hängt vom Druck, dem Strahlrohr, der Wasserqualität, der Umgebungsatmosphäre und dem Schaummittel a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ist darüber hinaus - wie weiter oben schon ausgeführt - die Aufgabe der vor Ort befindlichen Führungskräfte (vom Truppführer bis zum Einsatzleiter) in JEDER Lage zu entscheiden, welche Gefahren herrschen und welchen wie begegnet werden kann. Dazu gehört auch die ggf. bewußte Unterschreitung der genannten Abstände bzw. Anforderun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besteht damit ein erklärter und nicht lösbarer Dissens zwischen dem Unterzeichner (und vielen anderen Anwendern, inkl. des AK Hohlstrahlrohre) und der DKE in der Bewertung der Risiken zwischen z.B.</w:t>
      </w:r>
    </w:p>
    <w:p>
      <w:pPr>
        <w:pStyle w:val="Normal"/>
        <w:numPr>
          <w:ilvl w:val="0"/>
          <w:numId w:val="4"/>
        </w:numPr>
        <w:rPr>
          <w:rFonts w:ascii="Arial" w:hAnsi="Arial" w:cs="Arial"/>
          <w:sz w:val="24"/>
        </w:rPr>
      </w:pPr>
      <w:r>
        <w:rPr>
          <w:rFonts w:cs="Arial" w:ascii="Arial" w:hAnsi="Arial"/>
          <w:sz w:val="24"/>
        </w:rPr>
        <w:t>geprüften CM-Rohren (Elektrische Prüfung vorhanden; kaum nutzbar für die Beherrschung der sonstigen Risiken eines Brandes (Flash-Over), oder zur Stoffausbreitung (Steuerung von Gasen/Dämpfen) oder Abschirmung)</w:t>
      </w:r>
    </w:p>
    <w:p>
      <w:pPr>
        <w:pStyle w:val="Normal"/>
        <w:numPr>
          <w:ilvl w:val="0"/>
          <w:numId w:val="4"/>
        </w:numPr>
        <w:rPr>
          <w:rFonts w:ascii="Arial" w:hAnsi="Arial" w:cs="Arial"/>
          <w:sz w:val="24"/>
        </w:rPr>
      </w:pPr>
      <w:r>
        <w:rPr>
          <w:rFonts w:cs="Arial" w:ascii="Arial" w:hAnsi="Arial"/>
          <w:sz w:val="24"/>
        </w:rPr>
        <w:t>ungeprüften HSR (Elektrische Prüfung ist bei einigen vorhanden, wenn vorhanden, dann für HSR nicht geeignet; sehr gut nutzbar für die Beherrschung der sonstigen Risiken eines Brandes (Flash-Over), oder zur Stoffausbreitung (Steuerung von Gasen/Dämpfen) oder Abschirmung)</w:t>
      </w:r>
    </w:p>
    <w:p>
      <w:pPr>
        <w:pStyle w:val="Normal"/>
        <w:numPr>
          <w:ilvl w:val="0"/>
          <w:numId w:val="4"/>
        </w:numPr>
        <w:rPr>
          <w:rFonts w:ascii="Arial" w:hAnsi="Arial" w:cs="Arial"/>
          <w:sz w:val="24"/>
        </w:rPr>
      </w:pPr>
      <w:r>
        <w:rPr>
          <w:rFonts w:cs="Arial" w:ascii="Arial" w:hAnsi="Arial"/>
          <w:sz w:val="24"/>
        </w:rPr>
        <w:t>Schaumanlagen gleich welcher 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imoli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teratur wie genannt oder beim Verfass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8:08:00Z</dcterms:created>
  <dc:creator>absolute beginners</dc:creator>
  <dc:description/>
  <dc:language>en-US</dc:language>
  <cp:lastModifiedBy> </cp:lastModifiedBy>
  <cp:lastPrinted>2003-06-03T17:43:00Z</cp:lastPrinted>
  <dcterms:modified xsi:type="dcterms:W3CDTF">2004-03-24T18:08:00Z</dcterms:modified>
  <cp:revision>2</cp:revision>
  <dc:subject/>
  <dc:title>Ulrich Cimolino</dc:title>
</cp:coreProperties>
</file>