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Sind Brechwerkzeuge im Innenangriff notwendi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a. Jeder Trupp sollte mit einem Werkzeug ausgestattet sein, um z. B. verschlossene Fenster, Wohnungs- oder auch Kellertüren öffnen zu können. Die Nachforderung von entsprechenden Werkzeugen ist oftmals sehr zeitraubend und Personalintensiv.</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5715</wp:posOffset>
            </wp:positionH>
            <wp:positionV relativeFrom="paragraph">
              <wp:posOffset>152400</wp:posOffset>
            </wp:positionV>
            <wp:extent cx="1804670" cy="2400300"/>
            <wp:effectExtent l="0" t="0" r="0" b="0"/>
            <wp:wrapTight wrapText="bothSides">
              <wp:wrapPolygon edited="0">
                <wp:start x="-92" y="0"/>
                <wp:lineTo x="-92" y="21527"/>
                <wp:lineTo x="21600" y="21527"/>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804670" cy="2400300"/>
                    </a:xfrm>
                    <a:prstGeom prst="rect">
                      <a:avLst/>
                    </a:prstGeom>
                  </pic:spPr>
                </pic:pic>
              </a:graphicData>
            </a:graphic>
          </wp:anchor>
        </w:drawing>
      </w:r>
    </w:p>
    <w:p>
      <w:pPr>
        <w:pStyle w:val="Normal"/>
        <w:jc w:val="both"/>
        <w:rPr>
          <w:rFonts w:ascii="Arial" w:hAnsi="Arial" w:cs="Arial"/>
        </w:rPr>
      </w:pPr>
      <w:r>
        <w:drawing>
          <wp:anchor behindDoc="1" distT="0" distB="0" distL="114935" distR="114935" simplePos="0" locked="0" layoutInCell="0" allowOverlap="1" relativeHeight="3">
            <wp:simplePos x="0" y="0"/>
            <wp:positionH relativeFrom="column">
              <wp:posOffset>1961515</wp:posOffset>
            </wp:positionH>
            <wp:positionV relativeFrom="paragraph">
              <wp:posOffset>1501140</wp:posOffset>
            </wp:positionV>
            <wp:extent cx="2237740" cy="1676400"/>
            <wp:effectExtent l="0" t="0" r="0" b="0"/>
            <wp:wrapTight wrapText="bothSides">
              <wp:wrapPolygon edited="0">
                <wp:start x="-92" y="0"/>
                <wp:lineTo x="-92" y="21475"/>
                <wp:lineTo x="21600" y="21475"/>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37740" cy="1676400"/>
                    </a:xfrm>
                    <a:prstGeom prst="rect">
                      <a:avLst/>
                    </a:prstGeom>
                  </pic:spPr>
                </pic:pic>
              </a:graphicData>
            </a:graphic>
          </wp:anchor>
        </w:drawing>
      </w:r>
      <w:r>
        <w:rPr>
          <w:rFonts w:cs="Arial" w:ascii="Arial" w:hAnsi="Arial"/>
        </w:rPr>
        <w:t xml:space="preserve">Ein nicht zu verachtendes Argument ist die Möglichkeit, einige Werkzeuge unter Nullsicht als verlängerten Arm zu benutzen. Ein verlängerter Arm kann zum einen den Suchradius beim Absuchen von Räumen vergrößern und bei der Suche unter Betten große Hilfe bieten. Zum anderen kann durch das Vortasten, z. B. mit einem Axtstiel, eine mögliche Absturzkante entdeckt werden. Im Vierfüßlerstand führt eine Absturzkante unweigerlich zum Absturz, was mehrere Unfallberichte beweis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mindest im Brandraum ist die effektivste Fortbewegungsart der Seitenkriechgang. Bei dieser Fortbewegungsart wird mit einem Bein vorgetastet, wodurch sich der Schwerpunkt nach hinten verlagert. Durch die günstige Position kann der Brandrauch beobachtet werden und im Falle einer drohenden Durchzündung sofort mit Sprühstrahl geblockt werden. Sollte es zu einer Durchzündung kommen, kann nach entsprechendem Training, der Flashoverreflex angewand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m Absuchen von verrauchten Räumen – ohne Brandeinwirkung – kann vom Seitenkriechgang abgewichen werden, wenn z. B. ein Axtstiel vorgeschoben wird. Selbstverständlich kann auch der Seitenkriechgang mit dem Vorschieben eines Axtstiels kombin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Spalt- oder Feuerwehraxt kann zudem zum Öffnen von Brandraumtüren genutzt werden. Interessant ist diese Prozedur beim Öffnen von Türen die nach Innen öffnen. An der Klinke muss hierzu eine Bandschlinge angeschlagen werden, mit der Axt kann die Tür vorsichtig aufgeschoben werden. Im Falle einer Durchzündung würde der Trupp durch diese Methode besser geschützt sein.</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47625" distB="47625" distL="47625" distR="0" simplePos="0" locked="0" layoutInCell="0" allowOverlap="1" relativeHeight="2">
            <wp:simplePos x="0" y="0"/>
            <wp:positionH relativeFrom="column">
              <wp:align>right</wp:align>
            </wp:positionH>
            <wp:positionV relativeFrom="line">
              <wp:posOffset>-25400</wp:posOffset>
            </wp:positionV>
            <wp:extent cx="1696085" cy="2456180"/>
            <wp:effectExtent l="0" t="0" r="0" b="0"/>
            <wp:wrapTight wrapText="bothSides">
              <wp:wrapPolygon edited="0">
                <wp:start x="-91" y="0"/>
                <wp:lineTo x="-91" y="21534"/>
                <wp:lineTo x="21600" y="21534"/>
                <wp:lineTo x="21600" y="0"/>
                <wp:lineTo x="-91" y="0"/>
              </wp:wrapPolygon>
            </wp:wrapTight>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9" t="-12" r="-19" b="-12"/>
                    <a:stretch>
                      <a:fillRect/>
                    </a:stretch>
                  </pic:blipFill>
                  <pic:spPr bwMode="auto">
                    <a:xfrm>
                      <a:off x="0" y="0"/>
                      <a:ext cx="1696085" cy="2456180"/>
                    </a:xfrm>
                    <a:prstGeom prst="rect">
                      <a:avLst/>
                    </a:prstGeom>
                  </pic:spPr>
                </pic:pic>
              </a:graphicData>
            </a:graphic>
          </wp:anchor>
        </w:drawing>
      </w:r>
      <w:r>
        <w:rPr>
          <w:rFonts w:cs="Arial" w:ascii="Arial" w:hAnsi="Arial"/>
        </w:rPr>
        <w:t>Als Brechwerkzeug eignet sich die übliche Feuerwehr-Axt weniger, hierfür sollte z. B. die Kombination von Halligan-Tool und Spaltaxt favorisiert werden. Diese Kombination hat sich u. a. in den USA bewährt. Nicht zu verachten ist, wie in allen Bereichen der Feuerwehr, eine adäquate Aus- und Fortbildung. Die Kombination Halligan/Axt ist zugegebener Maßen recht schwer. Empfehlenswert ist es auch aus diesem Grund Gewicht an anderer Stelle einzusparen. Z. B. CFK statt Stahlflaschen, Verzicht auf Haltegurt und Feuerwehrbeil, Fiberglas- statt Holzstiel. Nach einer möglichen Türöffnung kann das Halligan an Ort und Stelle zurückbleiben, es sei denn man geht davon aus weitere Türen öffnen zu müssen (z. B. in Kellern). Die Axt sollte aus o. g. Gründen ständiger Begleiter sein. Zudem kann eine Axt erste Dienste beim Freilegen von Brandnestern leist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axisbeispiele von Atemschutzunfaelle.de</w:t>
      </w:r>
    </w:p>
    <w:p>
      <w:pPr>
        <w:pStyle w:val="Normal"/>
        <w:jc w:val="both"/>
        <w:rPr>
          <w:rFonts w:ascii="Arial" w:hAnsi="Arial" w:cs="Arial"/>
          <w:u w:val="single"/>
        </w:rPr>
      </w:pPr>
      <w:r>
        <w:rPr>
          <w:rFonts w:cs="Arial" w:ascii="Arial" w:hAnsi="Arial"/>
          <w:u w:val="single"/>
        </w:rPr>
      </w:r>
    </w:p>
    <w:p>
      <w:pPr>
        <w:pStyle w:val="StandardWeb"/>
        <w:spacing w:before="0" w:after="0"/>
        <w:jc w:val="both"/>
        <w:rPr>
          <w:rFonts w:ascii="Arial" w:hAnsi="Arial" w:cs="Arial"/>
        </w:rPr>
      </w:pPr>
      <w:r>
        <w:rPr>
          <w:rFonts w:cs="Arial" w:ascii="Arial" w:hAnsi="Arial"/>
        </w:rPr>
        <w:t xml:space="preserve">Niedersachsen: „Ein Trupp erreichte über die DLK einen Balkon im 2.OG. Am Balkon befanden sich acht große Terrassentüren. Ein Blick ins Gebäudeinnere war nicht möglich, da die Scheiben durch Ruß geschwärzt waren. Eine Flügeltür ließ sich von Hand aufdrücken. Große Mengen Rauch quollen sofort aus der Öffnung. </w:t>
      </w:r>
      <w:r>
        <w:rPr>
          <w:rFonts w:cs="Arial" w:ascii="Arial" w:hAnsi="Arial"/>
          <w:bCs/>
        </w:rPr>
        <w:t>Der Trupp wollte kriechend in das Gebäude vorgehen um die Lage weiter zu erkunden. Nach ca. 20cm griff der Truppführer ins Leere und stürzte im Treppenhaus ca. 3m tief ab.</w:t>
      </w:r>
      <w:r>
        <w:rPr>
          <w:rFonts w:cs="Arial" w:ascii="Arial" w:hAnsi="Arial"/>
        </w:rPr>
        <w:t xml:space="preserve"> Durch den Sturz zog er sich einen Bruch des 2. Lendenwirbels zu. Erst nach 10 Wochen war die Genesung soweit fortgeschritten, dass er seine Arbeit wieder aufnehmen konnte.“</w:t>
      </w:r>
    </w:p>
    <w:p>
      <w:pPr>
        <w:pStyle w:val="StandardWeb"/>
        <w:jc w:val="both"/>
        <w:rPr/>
      </w:pPr>
      <w:r>
        <w:rPr>
          <w:rFonts w:cs="Arial" w:ascii="Arial" w:hAnsi="Arial"/>
        </w:rPr>
        <w:t>Nordrhein-Westfalen: „Nach einer erfolgreichen Menschenrettung kam es bei der danach erfolgenden Bekämpfung eines ausgedehnten Dachstuhlbrandes zur Durchzündung im gesamten Bereich des Angriffs- bzw. Fluchtweges. Der Angriffstrupp wurde im Dachgeschoß abgeschnitten und durch die Flammen erheblich gefährdet. … Der Angriffstrupp versuchte mit der Feuerwehraxt nach DIN die Wärmeschutzverglasung des Fenster zu zerstören, was erst nach mehrmaligen sehr kräftigen Schlägen gelang, da die Feuerwehraxt immer an der Fensterfläche abrutschte und nicht genug Energie zur Zerstörung übertragen werden konnte. … Der Trupp brachte sich aus dem Fenster über die Drehleiter in Sicherheit und wurde nur leicht verletzt.“</w:t>
      </w:r>
    </w:p>
    <w:p>
      <w:pPr>
        <w:pStyle w:val="Normal"/>
        <w:spacing w:before="280" w:after="280"/>
        <w:jc w:val="both"/>
        <w:rPr>
          <w:rFonts w:ascii="Arial" w:hAnsi="Arial" w:cs="Arial"/>
        </w:rPr>
      </w:pPr>
      <w:r>
        <w:rPr>
          <w:rFonts w:cs="Arial" w:ascii="Arial" w:hAnsi="Arial"/>
        </w:rPr>
        <w:t>USA: „Beim Brand eines Wohnhauses zog sich ein Feuerwehrmann einen Bruch des linken Ellenbogens zu. Ursache für die Verletzung war die falsche Vorgehensweise: der FA kroch auf allen Vieren im verrauchten Gebäude und bekam Übergewicht nach vorne, als sich vor ihm ein Abgrund auftat. Folglich fiel er kopfüber ins darunter liegende Stockwerk, nur mit viel Glück blieb es bei der o. g. Verletzung.“</w:t>
      </w:r>
    </w:p>
    <w:p>
      <w:pPr>
        <w:pStyle w:val="StandardWeb"/>
        <w:jc w:val="both"/>
        <w:rPr/>
      </w:pPr>
      <w:r>
        <w:rPr>
          <w:rFonts w:cs="Arial" w:ascii="Arial" w:hAnsi="Arial"/>
        </w:rPr>
        <w:t>Hamburg: „Während eines Kühlhausbrandes tastete sich ein Trupp vor und entging nur knapp einem Unglück: Als die vorgeschobene Axt keinen Boden mehr unter sich hatte, tastete der Truppführer mit den Händen und kniete nur wenige Zentimeter vor einem ungesicherten, etwa drei Meter breiten Fahrstuhlschacht.“</w:t>
      </w:r>
    </w:p>
    <w:p>
      <w:pPr>
        <w:pStyle w:val="StandardWeb"/>
        <w:jc w:val="both"/>
        <w:rPr/>
      </w:pPr>
      <w:r>
        <w:rPr>
          <w:rFonts w:cs="Arial" w:ascii="Arial" w:hAnsi="Arial"/>
        </w:rPr>
        <w:t xml:space="preserve">Nordrhein-Westfalen: „Durch Löschwasser und Brand war die Decke dermaßen geschwächt, dass der Truppführer einstürzte. Er rutschte in das Loch und blieb am Atemschutzgerät im Bauchbereich hängen, seine </w:t>
      </w:r>
      <w:r>
        <w:rPr>
          <w:rFonts w:cs="Arial" w:ascii="Arial" w:hAnsi="Arial"/>
          <w:bCs/>
        </w:rPr>
        <w:t>Beine baumelten</w:t>
      </w:r>
      <w:r>
        <w:rPr>
          <w:rFonts w:cs="Arial" w:ascii="Arial" w:hAnsi="Arial"/>
        </w:rPr>
        <w:t xml:space="preserve"> somit </w:t>
      </w:r>
      <w:r>
        <w:rPr>
          <w:rFonts w:cs="Arial" w:ascii="Arial" w:hAnsi="Arial"/>
          <w:bCs/>
        </w:rPr>
        <w:t>im Brandraum</w:t>
      </w:r>
      <w:r>
        <w:rPr>
          <w:rFonts w:cs="Arial" w:ascii="Arial" w:hAnsi="Arial"/>
        </w:rPr>
        <w:t xml:space="preserve">. Da er eine </w:t>
      </w:r>
      <w:r>
        <w:rPr>
          <w:rFonts w:cs="Arial" w:ascii="Arial" w:hAnsi="Arial"/>
          <w:bCs/>
        </w:rPr>
        <w:t xml:space="preserve">Feuerwehraxt </w:t>
      </w:r>
      <w:r>
        <w:rPr>
          <w:rFonts w:cs="Arial" w:ascii="Arial" w:hAnsi="Arial"/>
        </w:rPr>
        <w:t>mitführte, konnte er diese in einiger Entfernung mit der spitzen Seite in den Boden schlagen und sich wieder nach oben ziehen. Eine Unterstützung durch seinen Truppmann konnte nicht erfolgen, da dieser aufgrund der beengten Verhältnisse nicht auf den Boden steigen kon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jörn Lüssenheide</w:t>
      </w:r>
    </w:p>
    <w:p>
      <w:pPr>
        <w:pStyle w:val="Normal"/>
        <w:jc w:val="both"/>
        <w:rPr>
          <w:rFonts w:ascii="Arial" w:hAnsi="Arial" w:cs="Arial"/>
        </w:rPr>
      </w:pPr>
      <w:r>
        <w:rPr>
          <w:rFonts w:cs="Arial" w:ascii="Arial" w:hAnsi="Arial"/>
        </w:rPr>
        <w:t>Atemschutzunfaelle.de</w:t>
      </w:r>
    </w:p>
    <w:sectPr>
      <w:footerReference w:type="default" r:id="rId6"/>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Atemschutzunfaelle.de - Björn Lüssenheide - März 2005</w:t>
      <w:tab/>
      <w:t xml:space="preserve">                                                            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von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adiofrankfurt.de/axe-tool-fff.jp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27:00Z</dcterms:created>
  <dc:creator>Björn Lüssenheide</dc:creator>
  <dc:description/>
  <dc:language>en-US</dc:language>
  <cp:lastModifiedBy> </cp:lastModifiedBy>
  <cp:lastPrinted>2005-03-23T15:43:00Z</cp:lastPrinted>
  <dcterms:modified xsi:type="dcterms:W3CDTF">2005-03-25T12:59:00Z</dcterms:modified>
  <cp:revision>24</cp:revision>
  <dc:subject/>
  <dc:title>Brechwerkzeuge im Innenangriff</dc:title>
</cp:coreProperties>
</file>